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17261692"/>
      <w:bookmarkStart w:id="1" w:name="__Fieldmark__0_217261692"/>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17261692"/>
      <w:bookmarkStart w:id="3" w:name="__Fieldmark__1_217261692"/>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17261692"/>
      <w:bookmarkStart w:id="5" w:name="__Fieldmark__2_217261692"/>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17261692"/>
      <w:bookmarkStart w:id="7" w:name="__Fieldmark__3_217261692"/>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